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8195815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3051721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5123402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8571119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