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6683650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3710274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