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The choic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ocated on the Prolog stacks and subject to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They are quicker to create and avo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But, multiple copies of the same string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while the text is shared if atoms are used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security sensitive information as they ar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nd cannot be enumerated using, e.g., current_at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strings allows for resource usage limits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(see set_prolog_sta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value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attribute value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prefix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xmlns namespaces with prefix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s}{Prefix, URI} terms. If \const{false} (default),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xmlns namespace is returned as just th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max_errors}{-1} makes the parser continu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SD lexica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d-lexical-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ML-Schema,lexical 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translate between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forms for XML-Schema data types.  They are implementa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imilar to number_string/2, but accept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ccording to the XML syntax rather than the Prolog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XML does not require a `0' (zero)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ot and accepts the constants \const{NaN} and \const{INF}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oat is converted into a string it returns the XML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form always has one digit before the decimal d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after it and an exponential component using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}.  This predicate behaves as number_string/2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\term{syntax_error}{xsd_number} if \arg{String}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XS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time_string}{3}{?DateTime, ?Type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 and deserialize the XSD date and time formats. 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 term}</w:t>
        <w:tab/>
        <w:t xml:space="preserve">   &amp; \textbf{Type} &amp; \textbf{XSD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,M,D)</w:t>
        <w:tab/>
        <w:tab/>
        <w:t xml:space="preserve">   &amp; xsd:date</w:t>
        <w:tab/>
        <w:t xml:space="preserve">   &amp; YYYY-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)</w:t>
        <w:tab/>
        <w:t xml:space="preserve">   &amp; xsd:dateTime  &amp; YYYY-MM-DDTHH-MM-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0)  &amp; xsd:dateTime  &amp; YYYY-MM-DDTHH-MM-SS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TZ) &amp; xsd:dateTime  &amp; YYYY-MM-DDTHH-MM-SS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H,M,S)</w:t>
        <w:tab/>
        <w:tab/>
        <w:t xml:space="preserve">   &amp; xsd:time</w:t>
        <w:tab/>
        <w:t xml:space="preserve">   &amp; 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month(Y,M)</w:t>
        <w:tab/>
        <w:tab/>
        <w:t xml:space="preserve">   &amp; xsd:gYearMonth&amp; YYYY-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(M,D)</w:t>
        <w:tab/>
        <w:tab/>
        <w:t xml:space="preserve">   &amp; xsd:gMonthDay &amp; 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 xml:space="preserve">   &amp; xsd:gDay</w:t>
        <w:tab/>
        <w:t xml:space="preserve">   &amp; 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 xml:space="preserve">   &amp; xsd:gMonth</w:t>
        <w:tab/>
        <w:t xml:space="preserve">   &amp;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ab/>
        <w:t xml:space="preserve">   &amp; xsd:gYear</w:t>
        <w:tab/>
        <w:t xml:space="preserve">   &amp; YYY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it{Prolog term} all variables denote integ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, which represents seconds as either an integer or flo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argument is the offset from UTC in \emph{second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written as xsd:\arg{name}, but is in fact the full U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D data type, e.g., \verb$http://www.w3.org/2001/XMLSchema#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extit{XSD string} notation, the letters YMDHS deno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SS is either a two-digit integer or a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fore the floating point, e.g. \exam{05.3} to denot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rsions, \arg{Type} may be specified unbound and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ype. For ambiguous conversions, \arg{Typ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n instantiation_error is raised.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XSD serialization, D, M and Y are ambiguous. When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SD serialization to Prolog, only DD and MM are amb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nd \arg{String} are both given and \arg{String}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 date/time representation but not matching \arg{Type}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pe \term{syntax_error}{Type} is raised. If \arg{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ype} are both given and \arg{DateTime}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 domain_err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xsd_time(Type), DateTime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numerical values is verified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error exception is raised if the domain is vio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existence of a date and thus \exam{"2016-02-31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14n2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