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523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377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137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05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